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>APPUNTI CORSO ALLENATORI SECONDO GRADO 1999/200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EORIA E METODOLOGIA DELL’ALLENAMENTO (22-23/5/1999)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>Prof. Barigelli Ennio (preparatore atletico nazionale italiana femminile pallavolo)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A PRESTAZIONE SPORTIV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Una prestazione sportiva può essere definita come una connessione dinamica delle seguenti componenti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 xml:space="preserve">CAPACITA’ MOTORI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 xml:space="preserve">ABILITA’ MOTORIE O TECNICO-TATTICH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CAPACITA’ TATTICH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QUALITA’ DEL CARATTERE E DEL COMPORTAMEN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CONOSCENZE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  <w:u w:val="single"/>
        </w:rPr>
        <w:t>LE CAPACITA’ MOTORIE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: sono i presupposti endogeni che permettono la formazione di abilità motorie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Sono uguali per tutti (tutti possiedono la forza anche se in misura diversa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Sono soggette a sviluppo (attraverso l’allenamento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Non sono visibili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Le capacità motorie si dividono in 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CAPACITA’ CONDIZIONALI</w:t>
      </w:r>
      <w:r>
        <w:rPr>
          <w:sz w:val="20"/>
        </w:rPr>
        <w:t xml:space="preserve"> (o ORGANICO-MUSCOLARI): sono determinate dai meccanismi energetici. Si sviluppano all’inizio della pubertà (fra i 12 e i 17/18 anni) e sono 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Capacità di FORZA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Capacità di RESISTENZA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Capacità di RAPIDITA’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CAPACITA’ COORDINATIVE</w:t>
      </w:r>
      <w:r>
        <w:rPr>
          <w:sz w:val="20"/>
        </w:rPr>
        <w:t>: permettono di far corrispondere il più possibile, il valore reale a quello nominale cioè avvicinare l’immagine mentale del movimento all’effettiva esecuzione del movimento, grazie alla precisione delle informazioni ricevute dagli analizzatori (i 5 sensi)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Si sviluppano fra i 6 e gli 11-12 anni e si dividono in due tip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GENERALI (o complesse)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apprendimento motorio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controllo e direzione del movimento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>Capacità di adattamento e trasformazione del movimento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SPECIALI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accoppiamento e combinazione di abilità motorie (Es. corsa + salto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differenziazione cinestetica del movimento (Quanto forte? Quanto rapido?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orientamento (gestire la posizione e il movimento del corpo nello spazio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equilibrio (mantenere il corpo in postura d’equilibrio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ritmo (organizzare cronologicamente gli impegni muscolari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reazione (reagire a stimoli eseguendo azioni motorie adeguate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trasformazione (modificare un movimento improvvisamente Es. le finte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>Capacità di anticipazione (data dall’esperienza)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CAPACITA’ INTERMEDIE</w:t>
      </w:r>
      <w:r>
        <w:rPr>
          <w:sz w:val="20"/>
        </w:rPr>
        <w:t xml:space="preserve"> : hanno caratteristiche intermedie tra le Condizionale e le Coordinative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Capacità di MOBILITA’ ARTICOLARE o DESTREZZA (in alcuni testi viene riportata anche questa capacità condizionale che è quella che consente di eseguire nel modo giusto e con armonia i movimenti. La FLESSIBILITA’ è la capacità del muscolo di riacquistare la forma iniziale dopo essere stato stirato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>VELOCITA’ di REAZIONE SEMPLICE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  <w:u w:val="single"/>
        </w:rPr>
        <w:t>LE ABILITA’ MOTORIE O TECNICO-TATTICHE</w:t>
      </w:r>
      <w:r>
        <w:rPr>
          <w:sz w:val="20"/>
        </w:rPr>
        <w:t xml:space="preserve"> : le abilità tattiche esprimono la possibilità da parte dell’atleta, di applicare, in modo variabile dal punto di vista energetico, le tecniche apprese in base alla situazione di gara e alle possibilità di successo già sperimentate (SCHOCK 84). Vengono apprese mediante un processo di apprendimento ed automatizzate tramite ripetizioni. Hanno le seguenti caratteristiche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Non sono uguali per tutti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Sono soggette ad apprendimento tramite ripetizioni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Dipendono dall’esperienza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Sono visibili</w:t>
      </w:r>
    </w:p>
    <w:p>
      <w:pPr>
        <w:pStyle w:val="Normal"/>
        <w:spacing w:before="0" w:after="0"/>
        <w:jc w:val="both"/>
        <w:rPr/>
      </w:pPr>
      <w:r>
        <w:rPr>
          <w:sz w:val="20"/>
          <w:u w:val="single"/>
        </w:rPr>
        <w:t>RAPPORTO TRA CAPACITA’ &amp; ABILITA’ MOTORIE</w:t>
      </w:r>
      <w:r>
        <w:rPr>
          <w:sz w:val="20"/>
        </w:rPr>
        <w:t>: le abilità motorie si strutturano sulle capacità motorie soprattutto quelle coordinative, ma contemporaneamente sono lo strumento per lo sviluppo delle stesse capacità. Per esempio lo stare in equilibrio in bici è una abilità che richiede capacità di equilibrio (capacità coordinativa). Tale abilità si apprende prima se la capacità è elevata. Il pedalare in situazioni diverse però (Es. terreno irregolare), sviluppa la capacità di equilibrio!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  <w:u w:val="single"/>
        </w:rPr>
        <w:t>LE CAPACITA’ TATTICHE</w:t>
      </w:r>
      <w:r>
        <w:rPr>
          <w:sz w:val="20"/>
        </w:rPr>
        <w:t xml:space="preserve"> : le capacità tattiche esprimono la possibilità da parte dell’atleta, di utilizzare sia le proprie capacità psicofisiche che le proprie abilità tecnico-tattiche per assolvere a compiti tattici individuali o collettivi (HARRE 79), cioè cosa fare a fronte di una determinata situazione di gioco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  <w:u w:val="single"/>
        </w:rPr>
        <w:t>QALITA’ DEL CARATTERE E DEL COMPORTAMENTO</w:t>
      </w:r>
      <w:r>
        <w:rPr>
          <w:sz w:val="20"/>
        </w:rPr>
        <w:t>: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consentono all’atleta di essere consapevole 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el significato di un allenamento e quindi farlo con più motivazione e maggiore qualità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5. </w:t>
      </w:r>
      <w:r>
        <w:rPr>
          <w:b/>
          <w:sz w:val="20"/>
          <w:u w:val="single"/>
        </w:rPr>
        <w:t>CONOSCENZE</w:t>
      </w:r>
      <w:r>
        <w:rPr>
          <w:sz w:val="20"/>
          <w:u w:val="single"/>
        </w:rPr>
        <w:t xml:space="preserve">: </w:t>
      </w:r>
      <w:r>
        <w:rPr>
          <w:sz w:val="20"/>
        </w:rPr>
        <w:t>l’esperienza acquisita consente di utilizzare al meglio gli "strumenti" di qui l’atleta dispone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CAPACITA’ CONDIZIONALI (o ORGANICO-MUSCOLARI)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VISTE DA VICINO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> </w:t>
      </w:r>
      <w:r>
        <w:rPr>
          <w:lang w:val="en-US" w:eastAsia="en-US"/>
        </w:rPr>
        <w:drawing>
          <wp:inline distT="0" distB="0" distL="0" distR="0">
            <wp:extent cx="31051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Dalla combinazione delle capacità condizionali si possono avere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sz w:val="20"/>
          <w:u w:val="single"/>
        </w:rPr>
        <w:t>RESISTENZA ALLA FORZA</w:t>
      </w:r>
      <w:r>
        <w:rPr>
          <w:sz w:val="20"/>
        </w:rPr>
        <w:t>: prevale la forza (12/14 ripetizioni al 65%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sz w:val="20"/>
          <w:u w:val="single"/>
        </w:rPr>
        <w:t>FORZA RESISTENTE</w:t>
      </w:r>
      <w:r>
        <w:rPr>
          <w:sz w:val="20"/>
        </w:rPr>
        <w:t>: prevale la resistenza (30 ripetizioni al 30%) non idoneo per la PV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sz w:val="20"/>
          <w:u w:val="single"/>
        </w:rPr>
        <w:t>RESISTENZA ALLA RAPIDITA’</w:t>
      </w:r>
      <w:r>
        <w:rPr>
          <w:sz w:val="20"/>
        </w:rPr>
        <w:t xml:space="preserve">: prevale la resistenza, si usa </w:t>
      </w:r>
      <w:r>
        <w:rPr>
          <w:b/>
          <w:sz w:val="20"/>
        </w:rPr>
        <w:t>il metodo intervallato</w:t>
      </w:r>
      <w:r>
        <w:rPr>
          <w:sz w:val="20"/>
        </w:rPr>
        <w:t xml:space="preserve"> cioè con recuperi brevi (20" lavoro 20" recupero) Necessita di capacità lattacid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sz w:val="20"/>
          <w:u w:val="single"/>
        </w:rPr>
        <w:t>RAPIDITA’ RESISTENTE</w:t>
      </w:r>
      <w:r>
        <w:rPr>
          <w:sz w:val="20"/>
        </w:rPr>
        <w:t xml:space="preserve">: prevale la rapidità. Si usa </w:t>
      </w:r>
      <w:r>
        <w:rPr>
          <w:b/>
          <w:sz w:val="20"/>
        </w:rPr>
        <w:t>il metodo ripetuto</w:t>
      </w:r>
      <w:r>
        <w:rPr>
          <w:sz w:val="20"/>
        </w:rPr>
        <w:t xml:space="preserve"> cioè con recuperi lunghi (20" di lavoro e 2’ di recupero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sz w:val="20"/>
          <w:u w:val="single"/>
        </w:rPr>
        <w:t>RAPIDITA’ IN REGIME DI FORZA</w:t>
      </w:r>
      <w:r>
        <w:rPr>
          <w:sz w:val="20"/>
        </w:rPr>
        <w:t>: prevale la rapidità ( 6 ripetizioni al 30%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  <w:u w:val="single"/>
        </w:rPr>
        <w:t>FORZA RAPIDA</w:t>
      </w:r>
      <w:r>
        <w:rPr>
          <w:sz w:val="20"/>
        </w:rPr>
        <w:t>: prevale la forza ( 6 ripetizioni al 65%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  <w:u w:val="none"/>
        </w:rPr>
      </w:pPr>
      <w:r>
        <w:rPr>
          <w:sz w:val="20"/>
          <w:u w:val="single"/>
        </w:rPr>
        <w:t xml:space="preserve">RESISTENZA ALLA FORZA </w:t>
      </w:r>
      <w:r>
        <w:rPr>
          <w:sz w:val="20"/>
          <w:u w:val="none"/>
        </w:rPr>
        <w:t>RAPIDA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LA RAPIDITA’ (o VELOCITA’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I due termini in alcuni testi sono considerati identici in altri simili, vista la non conformità delle traduzioni (</w:t>
      </w:r>
      <w:r>
        <w:rPr>
          <w:i/>
          <w:sz w:val="20"/>
        </w:rPr>
        <w:t>La rapidità è spesso riferita ad un singolo segmento muscolare mentre la velocità al corpo intero</w:t>
      </w:r>
      <w:r>
        <w:rPr>
          <w:sz w:val="20"/>
        </w:rPr>
        <w:t>). Comunque ci si riferisce alla capacità del sistema neuro-muscolare di sviluppare forza (vincere una resistenza) in un tempo minimo (elevata rapidità di contrazione muscolare). La sua "FASE SENSIBILE" cioè il periodo in cui una capacità è più soggetta a miglioramento va dai 7 ai 12 anni. La rapidità è caratterizzata per la bassa allenabilità (20 % massimo) e dall’assenza di un sistema atto ad esprimerla. Deve essere allenata in assenza di fatica. Esistono due tipi di rapidità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RAPIDITA’ CICLICA: successione rapida di azioni motorie come ad esempio la corsa. Questo tipo di</w:t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  <w:t>rapidità è legato alle capacità coordinative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RAPIDITA’ ACICLICA: basata sul singolo movimento isolato. Legata alle capacità condizionali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I fattori che determinano (fattori limitanti) Rapidità sono</w:t>
      </w:r>
      <w:r>
        <w:rPr>
          <w:sz w:val="20"/>
        </w:rPr>
        <w:t>: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- Sul PIANO NERVOSO: </w:t>
        <w:tab/>
        <w:t xml:space="preserve">Velocità di propagazione degli impulsi </w:t>
      </w:r>
    </w:p>
    <w:p>
      <w:pPr>
        <w:pStyle w:val="Normal"/>
        <w:spacing w:before="0" w:after="0"/>
        <w:ind w:left="2880" w:hanging="0"/>
        <w:jc w:val="both"/>
        <w:rPr>
          <w:sz w:val="20"/>
        </w:rPr>
      </w:pPr>
      <w:r>
        <w:rPr>
          <w:sz w:val="20"/>
        </w:rPr>
        <w:t>Mobilità dei processi nervosi</w:t>
      </w:r>
    </w:p>
    <w:p>
      <w:pPr>
        <w:pStyle w:val="Normal"/>
        <w:spacing w:before="0" w:after="0"/>
        <w:ind w:left="2880" w:hanging="0"/>
        <w:jc w:val="both"/>
        <w:rPr>
          <w:sz w:val="20"/>
        </w:rPr>
      </w:pPr>
      <w:r>
        <w:rPr>
          <w:sz w:val="20"/>
        </w:rPr>
        <w:t>Regolazione del sistema neuro muscolar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- Sul PIANO MUSCOLARE:</w:t>
        <w:tab/>
        <w:t>Percentuale di fibre veloci (BIANCH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ab/>
        <w:tab/>
        <w:tab/>
        <w:tab/>
        <w:t>Capacità di riuso dell’energia elastica (Pliometria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ab/>
        <w:tab/>
        <w:tab/>
        <w:tab/>
        <w:t>Mobilità articolare</w:t>
      </w:r>
    </w:p>
    <w:p>
      <w:pPr>
        <w:pStyle w:val="Normal"/>
        <w:spacing w:before="0" w:after="0"/>
        <w:ind w:left="2880" w:hanging="2880"/>
        <w:jc w:val="both"/>
        <w:rPr/>
      </w:pPr>
      <w:r>
        <w:rPr>
          <w:sz w:val="20"/>
        </w:rPr>
        <w:t>- Sul PIANO ENERGETICO:</w:t>
        <w:tab/>
        <w:t>Adeguata attività enzimatica (disponibilità di ATP e capacità di demolirlo in tempi brevissimi grazie agli enzimi miosina-ATPasi e la creatinfosfochinasi)</w:t>
      </w:r>
    </w:p>
    <w:p>
      <w:pPr>
        <w:pStyle w:val="Normal"/>
        <w:spacing w:before="0" w:after="0"/>
        <w:ind w:left="2880" w:hanging="28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- Sul PIANO PSICHICO:</w:t>
        <w:tab/>
        <w:tab/>
        <w:t>Corretta immagine mental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ab/>
        <w:tab/>
        <w:tab/>
        <w:tab/>
        <w:t>Motivazione e disponibilità</w:t>
        <w:tab/>
        <w:tab/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Nel modello di classificazione delle capacità di rapidità di Harre si distinguono: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b/>
          <w:sz w:val="20"/>
        </w:rPr>
        <w:t>Rapidità di Base</w:t>
      </w:r>
      <w:r>
        <w:rPr>
          <w:sz w:val="20"/>
        </w:rPr>
        <w:t xml:space="preserve"> (o elementare) : che a sua volta si distingue in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/>
      </w:pPr>
      <w:r>
        <w:rPr>
          <w:i/>
          <w:sz w:val="20"/>
        </w:rPr>
        <w:t>Rapidità di reazione</w:t>
      </w:r>
      <w:r>
        <w:rPr>
          <w:sz w:val="20"/>
        </w:rPr>
        <w:t>: nel trattare questo tipo di rapidità bisogna introdurre i concetti di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2160" w:leader="none"/>
        </w:tabs>
        <w:spacing w:before="0" w:after="0"/>
        <w:ind w:left="2160" w:hanging="360"/>
        <w:jc w:val="both"/>
        <w:outlineLvl w:val="2"/>
        <w:rPr>
          <w:sz w:val="20"/>
        </w:rPr>
      </w:pPr>
      <w:r>
        <w:rPr>
          <w:sz w:val="20"/>
        </w:rPr>
        <w:t>Capacità di anticipazione: consente di compiere una previsione probabilistica relativa a situazioni non ancora iniziate o non ancora terminate, basandosi su l’esperienza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2160" w:leader="none"/>
        </w:tabs>
        <w:spacing w:before="0" w:after="0"/>
        <w:ind w:left="2160" w:hanging="360"/>
        <w:jc w:val="both"/>
        <w:outlineLvl w:val="2"/>
        <w:rPr>
          <w:sz w:val="20"/>
        </w:rPr>
      </w:pPr>
      <w:r>
        <w:rPr>
          <w:sz w:val="20"/>
        </w:rPr>
        <w:t>Tempo di latenza: è il tempo che separa l’arrivo di uno stimolo ad un organo dal primo apparire di una reazione misurabile nell’organo stesso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2160" w:leader="none"/>
        </w:tabs>
        <w:spacing w:before="0" w:after="0"/>
        <w:ind w:left="2160" w:hanging="360"/>
        <w:jc w:val="both"/>
        <w:outlineLvl w:val="2"/>
        <w:rPr>
          <w:sz w:val="20"/>
        </w:rPr>
      </w:pPr>
      <w:r>
        <w:rPr>
          <w:sz w:val="20"/>
        </w:rPr>
        <w:t>Tempo di reazione: è il tempo che intercorre tra l’arrivo ti uno stimolo e l’inizio della reazione volontaria (vedi fasi della contrazione del muscolo)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Rapidità di coordinazione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b/>
          <w:sz w:val="20"/>
        </w:rPr>
        <w:t>Rapidità Complessa</w:t>
      </w:r>
      <w:r>
        <w:rPr>
          <w:sz w:val="20"/>
        </w:rPr>
        <w:t>: che a sua volta si distingue in</w:t>
        <w:tab/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Rapidità di azion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0" w:after="0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Rapidità di movimento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 </w:t>
      </w:r>
      <w:r>
        <w:rPr>
          <w:b/>
          <w:sz w:val="20"/>
          <w:u w:val="single"/>
        </w:rPr>
        <w:t>METODICHE DI ALLENAMENTO DELLA RAPIDITA’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Per allenare la velocità si deve iniziare precocemente (6/8 anni) e si devono seguire i seguenti principi: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assenza di condizioni di fatica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svolgere gli esercizi all’inizio dell’unità di allenamento (dopo la fase preparatoria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intensità dell’esercizio sempre massimale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durata dell’esercizio non superiore agli 8"/10" (altrimenti si passa ad allenare la resistenza alla rapidità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applicare il principio della sistematicità e cioè dal facile al difficile, dal semplice al complesso, del conosciuto al non conosciuto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>usare esercizi speciali e di gar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Tali principi devono però tenere conto di 2 condizioni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 xml:space="preserve">deve esistere una padronanza del gesto da compiere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b/>
          <w:sz w:val="20"/>
        </w:rPr>
        <w:t>è necessaria la non standardizzazione del gesto (variare più volt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Il recupero deve essere fatto in forma attiva poiché si mantiene un’ottima eccitazione del sistema nervoso. Data l’elevata intensità delle sedute, la loro frequenza non può essere elevata.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LA RESISTENZ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 </w:t>
      </w:r>
      <w:r>
        <w:rPr>
          <w:sz w:val="20"/>
        </w:rPr>
        <w:t xml:space="preserve">La RESISTENZA può essere definita come la capacità di resistere alla fatica per lavori di lunga durata e può essere di vario tipo. Per le caratteristiche della pallavolo il tipo di resistenza prevalente è la </w:t>
      </w:r>
      <w:r>
        <w:rPr>
          <w:i/>
          <w:sz w:val="20"/>
        </w:rPr>
        <w:t>RESISTENZA ALLA VELOCITA’,</w:t>
      </w:r>
      <w:r>
        <w:rPr>
          <w:sz w:val="20"/>
        </w:rPr>
        <w:t xml:space="preserve"> dove l’impegno energetico è di tipo anaerobico. La classificazione della resistenza può avvenire secondo diversi fattori.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secondo criteri topografici, cioè sul numero dei distretti muscolari coinvolti di qui la RESISTENZA GENERALE (tutta la massa muscolare) e RESISTENZA SPECIFICA ( meno di 1/7 della massa muscolare totale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prevalenza dei meccanismi energetici coinvolti (aerobico o anaerobico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 base alla durata (corta, media e lunga durata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secondo il livello di relazione con le altre capacità motorie (resistenza alla forza, forza veloce-resistente, resistenza alla velocità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Recentemente comunque la resistenza è stata classificata come segue: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ALLA VELOCITA’ (8"- 45"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DI BREVE DURATA (45"- 2’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DI MEDIA DURATA (2’ – 10’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DI LUNGA DURATA di I Tipo (10’- 35’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DI LUNGA DURATA di II Tipo (35’- 90’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RESISTENZA DI LUNGA DURATA di III Tipo ( &gt; 90’ )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TODICHE DI ALLENAMENTO DELLA RESISTENZ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sistono quattro metodi fondamentali per allenare la resistenza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METODO CONTINUO</w:t>
      </w:r>
      <w:r>
        <w:rPr>
          <w:sz w:val="20"/>
        </w:rPr>
        <w:t xml:space="preserve">: caratterizzato da esercizi con </w:t>
      </w:r>
      <w:r>
        <w:rPr>
          <w:i/>
          <w:sz w:val="20"/>
        </w:rPr>
        <w:t>assenza di pause e recupero</w:t>
      </w:r>
      <w:r>
        <w:rPr>
          <w:sz w:val="20"/>
        </w:rPr>
        <w:t>. Il variare di durata/intensità identifica due tipi di esercizi a metodo continuo: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i/>
          <w:i/>
        </w:rPr>
      </w:pPr>
      <w:r>
        <w:rPr>
          <w:i/>
        </w:rPr>
        <w:t>Intensità costante</w:t>
      </w:r>
      <w:r>
        <w:rPr/>
        <w:t xml:space="preserve"> (1h): </w:t>
      </w:r>
      <w:r>
        <w:rPr>
          <w:sz w:val="20"/>
        </w:rPr>
        <w:t xml:space="preserve">ad esempio il footing ideale per allenare il metabolismo aerobico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i/>
        </w:rPr>
        <w:t>Intensità variabile</w:t>
      </w:r>
      <w:r>
        <w:rPr/>
        <w:t xml:space="preserve"> (40’/60’): </w:t>
      </w:r>
      <w:r>
        <w:rPr>
          <w:sz w:val="20"/>
        </w:rPr>
        <w:t>utile per entrambe i meccanismi aerobico e anaerobico, se la durata è inferiore ai 20’ si oltrepassa la sogli aerobica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METODO INTERVALLATO</w:t>
      </w:r>
      <w:r>
        <w:rPr>
          <w:sz w:val="20"/>
          <w:u w:val="single"/>
        </w:rPr>
        <w:t>:</w:t>
      </w:r>
      <w:r>
        <w:rPr>
          <w:sz w:val="20"/>
        </w:rPr>
        <w:t xml:space="preserve"> caratterizzato da </w:t>
      </w:r>
      <w:r>
        <w:rPr>
          <w:i/>
          <w:sz w:val="20"/>
        </w:rPr>
        <w:t>recuperi brevi.</w:t>
      </w:r>
      <w:r>
        <w:rPr>
          <w:sz w:val="20"/>
        </w:rPr>
        <w:t xml:space="preserve"> Esistono 2 tipo di eserciz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i/>
          <w:i/>
        </w:rPr>
      </w:pPr>
      <w:r>
        <w:rPr>
          <w:i/>
        </w:rPr>
        <w:t>Estensivo</w:t>
      </w:r>
      <w:r>
        <w:rPr/>
        <w:t xml:space="preserve"> : </w:t>
      </w:r>
      <w:r>
        <w:rPr>
          <w:sz w:val="20"/>
        </w:rPr>
        <w:t xml:space="preserve">con una durata del lavoro di 30-50" e un recupero di 45-90"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i/>
        </w:rPr>
        <w:t>Intensivo :</w:t>
      </w:r>
      <w:r>
        <w:rPr>
          <w:sz w:val="20"/>
        </w:rPr>
        <w:t xml:space="preserve"> con una durata del lavoro di 10-30" e un recupero di 10-45" 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METODO RIPETUTO</w:t>
      </w:r>
      <w:r>
        <w:rPr>
          <w:sz w:val="20"/>
          <w:u w:val="single"/>
        </w:rPr>
        <w:t xml:space="preserve">: </w:t>
      </w:r>
      <w:r>
        <w:rPr>
          <w:sz w:val="20"/>
        </w:rPr>
        <w:t xml:space="preserve">caratterizzato da </w:t>
      </w:r>
      <w:r>
        <w:rPr>
          <w:i/>
          <w:sz w:val="20"/>
        </w:rPr>
        <w:t>recuperi lunghi</w:t>
      </w:r>
      <w:r>
        <w:rPr>
          <w:sz w:val="20"/>
        </w:rPr>
        <w:t xml:space="preserve"> . Lavoro 20-40" recupero 2’ . Ideale per la rapidità resistente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METODO COMPETITIVO</w:t>
      </w:r>
      <w:r>
        <w:rPr>
          <w:sz w:val="20"/>
        </w:rPr>
        <w:t xml:space="preserve"> : si basa sull’applicazione delle stesse prove svolte nella gara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0"/>
          <w:u w:val="single"/>
        </w:rPr>
        <w:t>SOGLIA ANAEROBICA</w:t>
      </w:r>
      <w:r>
        <w:rPr>
          <w:sz w:val="20"/>
        </w:rPr>
        <w:t>: il passaggio tra la produzione di energia attraverso il processo aerobico a quello anaerobico lattacido, quindi quando si produce acido lattico</w:t>
      </w:r>
    </w:p>
    <w:p>
      <w:pPr>
        <w:pStyle w:val="Normal"/>
        <w:spacing w:before="0" w:after="0"/>
        <w:jc w:val="both"/>
        <w:rPr/>
      </w:pPr>
      <w:r>
        <w:rPr>
          <w:b/>
        </w:rPr>
        <w:t>VO</w:t>
      </w:r>
      <w:r>
        <w:rPr>
          <w:b/>
          <w:vertAlign w:val="subscript"/>
        </w:rPr>
        <w:t>2</w:t>
      </w:r>
      <w:r>
        <w:rPr>
          <w:b/>
        </w:rPr>
        <w:t>max:</w:t>
      </w:r>
      <w:r>
        <w:rPr/>
        <w:t xml:space="preserve"> </w:t>
      </w:r>
      <w:r>
        <w:rPr>
          <w:sz w:val="20"/>
        </w:rPr>
        <w:t>massimo consumo di ossigeno. Viene utilizzato come metro di misura delle capacità aerobiche.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LA FORZ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a forza è la capacità motoria dell’uomo che permette di vincere una resistenza o di opporvisi attraverso una tensione del sistema neuro-muscolare. Fino agli 11/12 anni si sviluppa in eguale misura nei due sessi. Poi prevale maggiormente nei ragazzi fino ai 18/20 anni e a causa della diversa produzione di androgeni, solo fino ai 15/17 nelle ragazze.</w:t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I fattori limitanti</w:t>
      </w:r>
      <w:r>
        <w:rPr>
          <w:sz w:val="20"/>
        </w:rPr>
        <w:t xml:space="preserve"> che la caratterizzano sono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l diametro trasverso dei muscoli (la dimensione)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La frequenza di impulsi trasmessi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l reclutamento delle unità motorie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Il livello di sincronizzazione delle unità motorie</w:t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 </w:t>
      </w:r>
      <w:r>
        <w:rPr>
          <w:b/>
          <w:sz w:val="20"/>
        </w:rPr>
        <w:t xml:space="preserve">UNITA’ MOTORIA: </w:t>
      </w:r>
      <w:r>
        <w:rPr>
          <w:sz w:val="20"/>
        </w:rPr>
        <w:t>è il metro di misura della forza ed è costituita dal tipo di fibre nervose (i motoneuroni che le innervano) e dal tipo di fibre muscolari, di qui la distinzione un due tipo di unità motorie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i/>
          <w:sz w:val="20"/>
          <w:u w:val="single"/>
        </w:rPr>
        <w:t>UNITA’ LENTE</w:t>
      </w:r>
      <w:r>
        <w:rPr>
          <w:sz w:val="20"/>
        </w:rPr>
        <w:t xml:space="preserve"> (TONICHE): sono la maggioranza nei muscoli </w:t>
      </w:r>
      <w:r>
        <w:rPr>
          <w:sz w:val="20"/>
          <w:u w:val="single"/>
        </w:rPr>
        <w:t>rossi</w:t>
      </w:r>
      <w:r>
        <w:rPr>
          <w:sz w:val="20"/>
        </w:rPr>
        <w:t>, detti cosi’ perché ricchi di mioglobina. Contengono molti mitocondri, più grassi ma meno ATPasi, meno enzimi CP e meno enzimi glicolitici. Hanno una soglia di attivazione bassa e una notevole capacità di resistenza (metabolismo aerobico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i/>
          <w:sz w:val="20"/>
          <w:u w:val="single"/>
        </w:rPr>
        <w:t>UNITA’ VELOCI</w:t>
      </w:r>
      <w:r>
        <w:rPr>
          <w:sz w:val="20"/>
        </w:rPr>
        <w:t xml:space="preserve"> (FASICHE): presenti nei muscoli </w:t>
      </w:r>
      <w:r>
        <w:rPr>
          <w:sz w:val="20"/>
          <w:u w:val="single"/>
        </w:rPr>
        <w:t>bianchi</w:t>
      </w:r>
      <w:r>
        <w:rPr>
          <w:sz w:val="20"/>
        </w:rPr>
        <w:t xml:space="preserve"> poiché poveri di mioglobina, contengono meno mitocondri, meno grassi ma più ATPasi, più enzimi CP e più enzimi glicolitici. Hanno una soglia di attivazione alta sono più grandi e si caratterizzano per una elevata capacità di forza e rapidità (metabolismo anaerobico)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(la quantità di glicogeno è simile in entrambe le fibr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ata la presenza anche di fibre intermedie la loro classificazione risulta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FIBRE DI TIPO I:</w:t>
        <w:tab/>
        <w:t xml:space="preserve"> sono quelle lente(quindi rosse) ad alta capacità ossidativa e bassa glicolitica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FIBRE DI TIPO IIA: fibre veloci con le 2 capacità mist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FIBRE DI TIPO IIB: fibre veloci a bassa capacità ossidativa ma alta glicolitica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FIBRE DI TIPO IIC: fibre veloci ad alta capacità ossidativa e buona glicolitica</w:t>
        <w:tab/>
      </w:r>
    </w:p>
    <w:p>
      <w:pPr>
        <w:pStyle w:val="Normal"/>
        <w:spacing w:before="0" w:after="0"/>
        <w:jc w:val="both"/>
        <w:rPr/>
      </w:pPr>
      <w:r>
        <w:rPr>
          <w:sz w:val="20"/>
        </w:rPr>
        <w:t>Con l’allenamento</w:t>
      </w:r>
      <w:r>
        <w:rPr>
          <w:b/>
          <w:sz w:val="20"/>
        </w:rPr>
        <w:t xml:space="preserve"> </w:t>
      </w:r>
      <w:r>
        <w:rPr>
          <w:sz w:val="20"/>
        </w:rPr>
        <w:t>si può trasformare una fibra bianca in rossa ma non il contrario, secondo la sequenza ( IIB =&gt; IIA =&gt; IIC =&gt; I )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LASSIFICAZIONI DELLA FORZ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Secondo Harre si distinguono 3 forme fondamentali di forza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FORZA MASSIMALE</w:t>
      </w:r>
      <w:r>
        <w:rPr>
          <w:sz w:val="20"/>
        </w:rPr>
        <w:t xml:space="preserve">: è la forza più elevata che il sistema neuro-muscolare è in grado di esprimere con una contrazione volontaria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FORZA RAPIDA</w:t>
      </w:r>
      <w:r>
        <w:rPr>
          <w:sz w:val="20"/>
        </w:rPr>
        <w:t>: è la capacità del sistema neuro-muscolare di superare resistenze con elevata rapidità di contrazione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FORZA RESISTENTE</w:t>
      </w:r>
      <w:r>
        <w:rPr>
          <w:sz w:val="20"/>
        </w:rPr>
        <w:t>: è la capacità dell’organismo di opporsi alla fatica durante prestazioni di forza nel temp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Invece secondo Kusnesov la forza si può classificare come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FORZA STATICA</w:t>
      </w:r>
      <w:r>
        <w:rPr>
          <w:sz w:val="20"/>
        </w:rPr>
        <w:t>: quando la distanza dei capi articolare del muscolo non cambia (isometria)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FORZA DINAMICA</w:t>
      </w:r>
      <w:r>
        <w:rPr>
          <w:sz w:val="20"/>
        </w:rPr>
        <w:t>: la distanza tra capi articolare varia e si divide a sua volta in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i/>
          <w:sz w:val="20"/>
          <w:u w:val="single"/>
        </w:rPr>
        <w:t>SUPERANTE o CONCENTRICA</w:t>
      </w:r>
      <w:r>
        <w:rPr>
          <w:sz w:val="20"/>
        </w:rPr>
        <w:t xml:space="preserve">: quando il muscolo si accorcia può essere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Esplosiva: con accelerazione massimale (1/3 Rip. ¾ Serie Recuperi lunghi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Veloce: accelerazione inferiore massimale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>Lenta: con resistenze elevate e velocità costant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i/>
          <w:sz w:val="20"/>
          <w:u w:val="single"/>
        </w:rPr>
        <w:t>CEDENTE o ECCENTRICA</w:t>
      </w:r>
      <w:r>
        <w:rPr>
          <w:i/>
          <w:sz w:val="20"/>
        </w:rPr>
        <w:t>:</w:t>
      </w:r>
      <w:r>
        <w:rPr>
          <w:sz w:val="20"/>
        </w:rPr>
        <w:t xml:space="preserve"> il muscolo si allunga (si raggiunge una tensione superiore)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u w:val="single"/>
        </w:rPr>
        <w:t>PRINCIPI DI UN ALLENAMENTO ALLA FORZA</w:t>
      </w:r>
      <w:r>
        <w:rPr>
          <w:b/>
          <w:sz w:val="20"/>
        </w:rPr>
        <w:t xml:space="preserve"> </w:t>
      </w:r>
      <w:r>
        <w:rPr>
          <w:sz w:val="20"/>
        </w:rPr>
        <w:t xml:space="preserve">Per allenare la forza si devono considerare 4 principi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IL TIPO DEGLI ESERCIZI</w:t>
      </w:r>
      <w:r>
        <w:rPr>
          <w:sz w:val="20"/>
        </w:rPr>
        <w:t xml:space="preserve"> : </w:t>
      </w:r>
      <w:r>
        <w:rPr>
          <w:b/>
          <w:sz w:val="20"/>
          <w:u w:val="single"/>
        </w:rPr>
        <w:t>Generale</w:t>
      </w:r>
      <w:r>
        <w:rPr>
          <w:sz w:val="20"/>
        </w:rPr>
        <w:t xml:space="preserve"> (per tutti i distretti muscolare) o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Specifico</w:t>
      </w:r>
      <w:r>
        <w:rPr>
          <w:sz w:val="20"/>
          <w:u w:val="single"/>
        </w:rPr>
        <w:t xml:space="preserve"> .</w:t>
      </w:r>
      <w:r>
        <w:rPr>
          <w:sz w:val="20"/>
        </w:rPr>
        <w:t xml:space="preserve"> Ci sono poi 4 elementi che determinano il tipo di esercizio in maniera più appropriata: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Struttura del movimento (dinamicità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Struttura del carico metabolico (aerobico, anaerobico lattacido etc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 xml:space="preserve">Struttura topografica (che muscoli utilizzo) </w:t>
      </w:r>
    </w:p>
    <w:p>
      <w:pPr>
        <w:pStyle w:val="Normal"/>
        <w:numPr>
          <w:ilvl w:val="0"/>
          <w:numId w:val="26"/>
        </w:numPr>
        <w:spacing w:before="0" w:after="0"/>
        <w:ind w:left="2160" w:hanging="360"/>
        <w:jc w:val="both"/>
        <w:rPr>
          <w:sz w:val="20"/>
        </w:rPr>
      </w:pPr>
      <w:r>
        <w:rPr>
          <w:sz w:val="20"/>
        </w:rPr>
        <w:t>Struttura situazionale</w:t>
      </w:r>
    </w:p>
    <w:p>
      <w:pPr>
        <w:pStyle w:val="Normal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>Se l’esercizio non rispetta alcun parametro =&gt; Esercizio GENERALE (in preparazione)</w:t>
      </w:r>
    </w:p>
    <w:p>
      <w:pPr>
        <w:pStyle w:val="Normal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 xml:space="preserve">Se l’esercizio ne rispetta 2 o 3 </w:t>
        <w:tab/>
        <w:tab/>
        <w:t xml:space="preserve"> =&gt; Esercizio SPECIFICO</w:t>
      </w:r>
    </w:p>
    <w:p>
      <w:pPr>
        <w:pStyle w:val="Normal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 xml:space="preserve">Se l’esercizio li rispetta tutti </w:t>
        <w:tab/>
        <w:tab/>
        <w:t xml:space="preserve"> =&gt; Esercizio DI GARA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L’AZIONE PRINCIPALE DELL’ALLENAMENTO</w:t>
      </w:r>
      <w:r>
        <w:rPr>
          <w:sz w:val="20"/>
        </w:rPr>
        <w:t>: L’obbiettivo da raggiungere, il tipo di forza che si vuole allenare (Massima, Rapida, Resistente etc.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IL TIPO DI CONTRAZIONE MUSCOLARE</w:t>
      </w:r>
      <w:r>
        <w:rPr>
          <w:sz w:val="20"/>
        </w:rPr>
        <w:t>: esistono 2 tipi di contrazione muscolare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>- Contrazione DINAMICA</w:t>
        <w:tab/>
        <w:t xml:space="preserve"> Concentrica o Superante ( i capi articolari si allontanano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  <w:tab/>
        <w:tab/>
        <w:tab/>
        <w:t>Eccentrica o Eccedente ( i capi articolari si allontanano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  <w:tab/>
        <w:tab/>
        <w:tab/>
        <w:t>Pliometrica o reattiva ( mix delle prime 2 come i balzi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  <w:tab/>
        <w:tab/>
        <w:tab/>
        <w:t>Auxotonico (ottenibile usando gli elastici 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  <w:tab/>
        <w:tab/>
        <w:tab/>
        <w:t>Isocinetica</w:t>
        <w:tab/>
        <w:t xml:space="preserve"> ( velocità costante )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>- Contrazione STATICA</w:t>
        <w:tab/>
        <w:tab/>
        <w:t>Isometrica(i capi articolari rimangono alla stessa distanza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LA FORMA METODOLOGICA ORGANIZZATIVA</w:t>
      </w:r>
      <w:r>
        <w:rPr>
          <w:sz w:val="20"/>
        </w:rPr>
        <w:t>: esistono vari tipi di metodologia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sz w:val="20"/>
        </w:rPr>
        <w:t xml:space="preserve">ALLENAMENTO A </w:t>
      </w:r>
      <w:r>
        <w:rPr>
          <w:b/>
          <w:sz w:val="20"/>
        </w:rPr>
        <w:t>STAZIONI</w:t>
      </w:r>
      <w:r>
        <w:rPr>
          <w:sz w:val="20"/>
        </w:rPr>
        <w:t>: un esercizio alla volta per diverse stazioni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sz w:val="20"/>
        </w:rPr>
        <w:t xml:space="preserve">ALLENAMENTO A </w:t>
      </w:r>
      <w:r>
        <w:rPr>
          <w:b/>
          <w:sz w:val="20"/>
        </w:rPr>
        <w:t>CIRCUITO</w:t>
      </w:r>
      <w:r>
        <w:rPr>
          <w:sz w:val="20"/>
        </w:rPr>
        <w:t>: stessi esercizi ripetuti più volte ciclicamente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b/>
          <w:sz w:val="20"/>
        </w:rPr>
        <w:t>SET TRAINING</w:t>
      </w:r>
      <w:r>
        <w:rPr>
          <w:sz w:val="20"/>
        </w:rPr>
        <w:t>: un distretto muscolare alla volta in forma di circuito (un mix dei primi 2 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Per quest’ultimo principio, la tabella seguente fornisce i metodi più efficaci per il miglioramento della capacità di forza: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898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98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ABELLA CARATTERISTICHE METODI DI ALLENAMNETO ALLA FORZA MEDIANTE L’USO DELLA METODOLOGIA A STAZIONI</w:t>
      </w:r>
    </w:p>
    <w:p>
      <w:pPr>
        <w:pStyle w:val="Normal"/>
        <w:spacing w:before="0" w:after="0"/>
        <w:rPr/>
      </w:pPr>
      <w:r>
        <w:rPr/>
        <w:t> 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1"/>
        <w:gridCol w:w="1560"/>
        <w:gridCol w:w="1984"/>
        <w:gridCol w:w="1701"/>
        <w:gridCol w:w="992"/>
        <w:gridCol w:w="851"/>
        <w:gridCol w:w="1276"/>
      </w:tblGrid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O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IONE PRINCIPALE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TRAZIONE MUSCOLARE 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SITA’ RELATIV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P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I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PERO TRA LE SERIE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FORZI MASSIMALI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-85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costant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FORZI DINAMICI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za Esplosiva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Rapid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-75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costant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-4 (F.E.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-8 (F.R.)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PIRAMIDA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onca a base larga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za Resistent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-75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variabil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-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PIRAMIDA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onca a base stretta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-85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variabil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. CARICHI (BULGARO)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-85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variabil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18"/>
              </w:rPr>
              <w:t>(75-80-75-85%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LGARO NELLA SERIE</w:t>
            </w:r>
          </w:p>
        </w:tc>
        <w:tc>
          <w:tcPr>
            <w:tcW w:w="83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sz w:val="20"/>
              </w:rPr>
              <w:t>Come il metodo precedente, ma l'intensità relativa anziché variare da serie a serie, varia da ripetizione e ripetizione.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ONTRASTO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Forza Esplosiv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con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-80%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sistenza variabil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18"/>
              </w:rPr>
              <w:t>(80-40-80-40%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CENTRICO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+ Rifl. Miotatico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eccen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-100%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-120%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-3 (80-100%) 1 (100-120%)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IOMETRICO ELEVATO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. Espl &amp; F. Max + Rifl. Miotatico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inamico pliometr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-70cm (F. Espl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-110cm (F Max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pleto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OMETRICO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za Massima 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atic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nsione + elevata possibil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-10 contrazion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-3 ang. divers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-30" tra ogni contrazione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CARATTERISTICHE METODI ALLENAMNETO ALLA FORZA MEDIANTE L’USO DELLA METODOLOGIA A CIRCUITO</w:t>
      </w:r>
    </w:p>
    <w:p>
      <w:pPr>
        <w:pStyle w:val="Normal"/>
        <w:spacing w:before="0" w:after="0"/>
        <w:rPr/>
      </w:pPr>
      <w:r>
        <w:rPr>
          <w:sz w:val="20"/>
        </w:rPr>
        <w:t> </w:t>
      </w:r>
      <w:r>
        <w:rPr>
          <w:b/>
          <w:sz w:val="20"/>
          <w:u w:val="single"/>
        </w:rPr>
        <w:t>1) CICUIT TRAINING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Modificando l’Intensità relativa e il numero delle ripetizioni a questo metodo, modifichiamo l’azione principale dell’allenamento.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sz w:val="20"/>
        </w:rPr>
        <w:t xml:space="preserve">Azione principale dell’allenamento : </w:t>
      </w:r>
      <w:r>
        <w:rPr>
          <w:b/>
          <w:sz w:val="20"/>
        </w:rPr>
        <w:t>Forza Massima</w:t>
      </w:r>
      <w:r>
        <w:rPr>
          <w:sz w:val="20"/>
        </w:rPr>
        <w:t xml:space="preserve"> e </w:t>
      </w:r>
      <w:r>
        <w:rPr>
          <w:b/>
          <w:sz w:val="20"/>
        </w:rPr>
        <w:t>Resistenza Organica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Tipo di contrazione prevalente: Dinamico Concentri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Intensità Relativa</w:t>
      </w:r>
      <w:r>
        <w:rPr>
          <w:sz w:val="20"/>
        </w:rPr>
        <w:t>: 75%-85%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Ripetizioni</w:t>
      </w:r>
      <w:r>
        <w:rPr>
          <w:sz w:val="20"/>
        </w:rPr>
        <w:t>: 4-8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Esercizi: 8-12 per ogni passaggio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Passaggi: 2-3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Recupero tra gli esercizi: 10"-45"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Recupero tra i passaggi: 6’-8’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sz w:val="20"/>
        </w:rPr>
        <w:t xml:space="preserve">Azione principale dell’allenamento : </w:t>
      </w:r>
      <w:r>
        <w:rPr>
          <w:b/>
          <w:sz w:val="20"/>
        </w:rPr>
        <w:t>Forza Rapida</w:t>
      </w:r>
      <w:r>
        <w:rPr>
          <w:sz w:val="20"/>
        </w:rPr>
        <w:t xml:space="preserve"> e </w:t>
      </w:r>
      <w:r>
        <w:rPr>
          <w:b/>
          <w:sz w:val="20"/>
        </w:rPr>
        <w:t>Resistenza Organi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Intensità Relativa</w:t>
      </w:r>
      <w:r>
        <w:rPr>
          <w:sz w:val="20"/>
        </w:rPr>
        <w:t>: 40-75%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Ripetizioni</w:t>
      </w:r>
      <w:r>
        <w:rPr>
          <w:sz w:val="20"/>
        </w:rPr>
        <w:t>: 6-8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sz w:val="20"/>
        </w:rPr>
        <w:t xml:space="preserve">Azione principale dell’allenamento : </w:t>
      </w:r>
      <w:r>
        <w:rPr>
          <w:b/>
          <w:sz w:val="20"/>
        </w:rPr>
        <w:t>Forza Resistente</w:t>
      </w:r>
      <w:r>
        <w:rPr>
          <w:sz w:val="20"/>
        </w:rPr>
        <w:t xml:space="preserve"> e </w:t>
      </w:r>
      <w:r>
        <w:rPr>
          <w:b/>
          <w:sz w:val="20"/>
        </w:rPr>
        <w:t>Resistenza Organi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Intensità Relativa</w:t>
      </w:r>
      <w:r>
        <w:rPr>
          <w:sz w:val="20"/>
        </w:rPr>
        <w:t>: 50%-65%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Ripetizioni</w:t>
      </w:r>
      <w:r>
        <w:rPr>
          <w:sz w:val="20"/>
        </w:rPr>
        <w:t>: 12-25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) POWER TRAINING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b/>
          <w:b/>
        </w:rPr>
      </w:pPr>
      <w:r>
        <w:rPr>
          <w:sz w:val="20"/>
        </w:rPr>
        <w:t xml:space="preserve">Azione principale dell’allenamento : </w:t>
      </w:r>
      <w:r>
        <w:rPr>
          <w:b/>
          <w:sz w:val="20"/>
        </w:rPr>
        <w:t>Forza Esplosiva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Tipo di contrazione prevalente: Dinamico Concentri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Intensità Relativa</w:t>
      </w:r>
      <w:r>
        <w:rPr>
          <w:sz w:val="20"/>
        </w:rPr>
        <w:t>: 30-60%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u w:val="single"/>
        </w:rPr>
        <w:t>Ripetizioni</w:t>
      </w:r>
      <w:r>
        <w:rPr>
          <w:sz w:val="20"/>
        </w:rPr>
        <w:t>: 3-6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Esercizi: 6-8 per ogni passaggio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Passaggi: 2-3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Recupero tra gli esercizi e tra i passaggi: Complet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a capacità di Forza Rapida, così importante nei giochi sportivi, ha un carattere estremamente specifico e quindi si può affermare che non esiste una capacità universale di Forza Rapida ed il suo allenamento va considerato in relazione ad una prestazione ben determinata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L’espressione della Forza Rapida, pur essendo come sottolineato, decisamente specifica, richiede l’aumento della capacità di Forza Massima, mediante resistenze esterne sub-massimali, </w:t>
      </w:r>
      <w:r>
        <w:rPr>
          <w:sz w:val="20"/>
          <w:u w:val="single"/>
        </w:rPr>
        <w:t>ricercando sempre un’elevata rapidità di contrazione</w:t>
      </w:r>
      <w:r>
        <w:rPr>
          <w:sz w:val="20"/>
        </w:rPr>
        <w:t>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Nell’allenamento delle sincronizzazioni è molto più facile trasferire quelle ottenute con resistenze esterne maggiori alle resistenze minori, che viceversa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è da rilevare che tale allenamento, se contenuto nel tempo, provoca prevalentemente degli adattamenti di tipo nervoso, limitando notevolmente l’incremento della massa muscolare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opo aver migliorato la coordinazione intramuscolare è necessario passare ad impegni sempre più specifici. Infatti la possibilità di trasformazione (questo è uno dei temi più controversi nell’ambito del dibattito relativo all’allenamento della capacità di forza) sono legate all’impiego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di metodi diversi contemporaneamente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0"/>
        </w:rPr>
      </w:pPr>
      <w:r>
        <w:rPr>
          <w:sz w:val="20"/>
        </w:rPr>
        <w:t>di esercizi molto vicini all’attività di gara da un punto di vista cinematico, dinamico, topografico e metabolico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a curva forza-velocità fornisce la misura di come la diminuzione della resistenza da vincere, comporti un aumento della velocità esecutiva e viceversa; le qualità dell’atleta e l’allenamento modificano le posizioni della curva, che tende quindi ad essere caratteristica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’esigenza di specificità richiede che venga affidato un ruolo centrale ad esercizi speciali e di gara, con variazioni delle resistenze esterne. Questo è possibile solo realizzando una continua sintesi con gli aspetti tecnici, che vanno salvaguardati ponendo la massima attenzione ad evitare esecuzioni imperfette (altrimenti si allena l’errore)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A questo proposito è opportuno ricordare che possono esserci interferenze se l’allenamento della capacità di forza viene intrapreso in età adulta e se non c’è piena maturità dal punto di vista tecnico. Perciò bisogna creare solide basi in età giovanile, attraverso un allenamento multilaterale, con stimolazione di tensioni elevate nelle forme più varie. </w:t>
      </w:r>
    </w:p>
    <w:p>
      <w:pPr>
        <w:pStyle w:val="Normal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LGORITMO DELLE CAPACITA’ DI FORZ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L’algoritmo fornisce le regole da seguire per una corretta evoluzione di un atleta. Si articola in stadi ognuno dei quali è volto al raggiungimento di determinati obbiettivi 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>EQUILIBRIO ARTRO-MUSCOLARE</w:t>
      </w:r>
      <w:r>
        <w:rPr>
          <w:sz w:val="20"/>
        </w:rPr>
        <w:t>: da eseguire a 10/11 anni. Si ottiene con 2-3 serie da 6-8 ripetizioni ciascuna quando potrei farne 10 (10RM). Rafforzamento generale ma privilegiando il tronco (add, dors, glutei etc.) per essere pronti negli anni seguenti a lavorare sulle gambe senza creare problemi alla spina dorsale. Inizio dell’apprendimento tecnico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0" w:after="0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AUMENTO PROGRESSIVO DELLA QUANTITA’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b/>
          <w:sz w:val="20"/>
        </w:rPr>
        <w:t xml:space="preserve">SVILUPPO DELLA FORZA MASSIMA: </w:t>
      </w:r>
      <w:r>
        <w:rPr>
          <w:sz w:val="20"/>
        </w:rPr>
        <w:t>a 14/16 anni 75-80% del massimale 4/8 ripetizioni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0" w:after="0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FORZA RAPIDA E FORZA ESPLOSIVA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0" w:after="0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COSTRUZIONE DELLA PRESTAZIONE DI GARA</w:t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 xml:space="preserve">Quando un atleta </w:t>
      </w:r>
      <w:r>
        <w:rPr>
          <w:sz w:val="20"/>
        </w:rPr>
        <w:t>sarà evoluto, i 5 punti potranno essere allenati contemporaneamente e non più sequenzialmente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 MEZZI PER ALLENAMENTO DELLA FORZA…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Relativamente ai mezzi di allenamento è possibile distinguere: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sfruttano atteggiamenti del corpo o di parti di esso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sfruttano la gravità e l’inerzia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sfruttano le condizioni esterne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impiegano attrezzi elastic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prevedono l’ausilio del partner: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come punto d’appoggio e per il mantenimento dell’equilibrio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come resistenza attiva o passiva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Esercizi che utilizzano sovraccarichi di vario genere: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piccoli attrezz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carichi aggiuntiv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bilancieri e manubr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>carrucole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 xml:space="preserve">macchine a resistenza idraulica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 xml:space="preserve">macchine a resistenza pneumatica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 xml:space="preserve">macchine a resistenza variabile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sz w:val="20"/>
        </w:rPr>
      </w:pPr>
      <w:r>
        <w:rPr>
          <w:sz w:val="20"/>
        </w:rPr>
        <w:t xml:space="preserve">macchine strettamente isocinetiche </w:t>
      </w:r>
    </w:p>
    <w:p>
      <w:pPr>
        <w:pStyle w:val="Normal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>Gli esercizi con sovraccarichi permettono, rispetto agli altri, una maggiore gradualità, un rapido sviluppo e la localizzazione dell’impegno muscolare; inoltre, consentendo costanti verifiche, risultano estremamente stimolanti per gli atleti.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…</w:t>
      </w:r>
      <w:r>
        <w:rPr>
          <w:b/>
          <w:sz w:val="20"/>
          <w:u w:val="single"/>
        </w:rPr>
        <w:t>.E I PARAMETRI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L’organizzazione, la modulazione ed il controllo degli esercizi possono realizzarsi intervenendo sui seguenti parametri: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sz w:val="20"/>
        </w:rPr>
        <w:t xml:space="preserve">QUANTITA’: </w:t>
      </w:r>
      <w:r>
        <w:rPr>
          <w:sz w:val="20"/>
        </w:rPr>
        <w:t xml:space="preserve">Risponde alla domanda </w:t>
      </w:r>
      <w:r>
        <w:rPr>
          <w:b/>
          <w:sz w:val="20"/>
        </w:rPr>
        <w:t>QUANTO</w:t>
      </w:r>
      <w:r>
        <w:rPr>
          <w:sz w:val="20"/>
        </w:rPr>
        <w:t>? (Somma di elementi Omogenei)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b/>
          <w:b/>
          <w:i/>
          <w:i/>
        </w:rPr>
      </w:pPr>
      <w:r>
        <w:rPr>
          <w:b/>
          <w:i/>
          <w:sz w:val="20"/>
        </w:rPr>
        <w:t>Ripetizion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b/>
          <w:i/>
          <w:sz w:val="20"/>
        </w:rPr>
        <w:t>Serie</w:t>
      </w:r>
      <w:r>
        <w:rPr>
          <w:sz w:val="20"/>
        </w:rPr>
        <w:t xml:space="preserve"> (Gruppi di Ripetizioni)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b/>
          <w:i/>
          <w:sz w:val="20"/>
        </w:rPr>
        <w:t>Tonnellate</w:t>
      </w:r>
      <w:r>
        <w:rPr>
          <w:i/>
          <w:sz w:val="20"/>
        </w:rPr>
        <w:t xml:space="preserve"> </w:t>
      </w:r>
      <w:r>
        <w:rPr>
          <w:sz w:val="20"/>
        </w:rPr>
        <w:t>(Chilogrammi sollevati in una singola alzata moltiplicati per il numero di Set, Serie, Ripetizioni)</w:t>
      </w:r>
    </w:p>
    <w:p>
      <w:pPr>
        <w:pStyle w:val="Normal"/>
        <w:spacing w:before="0" w:after="0"/>
        <w:ind w:left="720" w:hanging="0"/>
        <w:jc w:val="both"/>
        <w:rPr>
          <w:sz w:val="20"/>
        </w:rPr>
      </w:pPr>
      <w:r>
        <w:rPr>
          <w:sz w:val="20"/>
        </w:rPr>
        <w:t>Non dobbiamo tenere noi i conti ma ogni atleta deve essere coinvolto e deve avere il suo diario di allenamenti!!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INTENSITA’ :</w:t>
      </w:r>
      <w:r>
        <w:rPr>
          <w:sz w:val="20"/>
        </w:rPr>
        <w:t xml:space="preserve"> tipologie di carichi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/>
      </w:pPr>
      <w:r>
        <w:rPr>
          <w:b/>
          <w:i/>
          <w:sz w:val="20"/>
        </w:rPr>
        <w:t>Relativa:</w:t>
      </w:r>
      <w:r>
        <w:rPr>
          <w:sz w:val="20"/>
        </w:rPr>
        <w:t xml:space="preserve"> Esprime in % il rapporto Tra i Kg. sollevati e la prestazione massimale dell’esercizio. (KG/MAX %). L’intensità relativa deve essere calcolata NON direttamente, effettuando la prestazione massimale nell’esercizio, ma attraverso il numero delle ripetizioni. Cioè a secondo del numero di ripetizioni che si riesce a fare con un determinato carico, attraverso la tabella di seguito riportata, se ne ricava il massimale.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b/>
          <w:b/>
          <w:i/>
          <w:i/>
        </w:rPr>
      </w:pPr>
      <w:r>
        <w:rPr>
          <w:b/>
          <w:i/>
          <w:sz w:val="20"/>
        </w:rPr>
        <w:t>Relativa Media</w:t>
      </w:r>
      <w:r>
        <w:rPr>
          <w:sz w:val="20"/>
        </w:rPr>
        <w:t xml:space="preserve">: è il rapporto espresso in percentuale, tra il peso medio e la prestazione massimale dell’esercizio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b/>
          <w:b/>
          <w:i/>
          <w:i/>
        </w:rPr>
      </w:pPr>
      <w:r>
        <w:rPr>
          <w:b/>
          <w:i/>
          <w:sz w:val="20"/>
        </w:rPr>
        <w:t xml:space="preserve">Assoluta (o peso medio): </w:t>
      </w:r>
      <w:r>
        <w:rPr>
          <w:sz w:val="20"/>
        </w:rPr>
        <w:t xml:space="preserve">è il rapporto tra il totale dei chilogrammi ed il numero delle ripetizioni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b/>
          <w:b/>
          <w:i/>
          <w:i/>
        </w:rPr>
      </w:pPr>
      <w:r>
        <w:rPr>
          <w:b/>
          <w:i/>
          <w:sz w:val="20"/>
        </w:rPr>
        <w:t xml:space="preserve">Rapidità di movimento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jc w:val="both"/>
        <w:rPr>
          <w:b/>
          <w:b/>
          <w:i/>
          <w:i/>
        </w:rPr>
      </w:pPr>
      <w:r>
        <w:rPr>
          <w:b/>
          <w:i/>
          <w:sz w:val="20"/>
        </w:rPr>
        <w:t>Durata del recupero</w:t>
      </w:r>
    </w:p>
    <w:p>
      <w:pPr>
        <w:pStyle w:val="Normal"/>
        <w:spacing w:before="0" w:after="0"/>
        <w:jc w:val="both"/>
        <w:rPr/>
      </w:pPr>
      <w:r>
        <w:rPr>
          <w:sz w:val="20"/>
          <w:u w:val="single"/>
        </w:rPr>
        <w:t>Alcuni esempi</w:t>
      </w:r>
      <w:r>
        <w:rPr>
          <w:sz w:val="20"/>
        </w:rPr>
        <w:t xml:space="preserve"> : poche ripetizioni(1/5)+alta intensità(80/100 %) = FMax || molte rip(20/30)+media int(50/60%) = FRe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|| poche ripetizioni (4/8) + media int(50/60%) + velocità Max = F Veloce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ABELLA RAPPORTO TRA INTENSITA’ RELATIVA, NUMERO DI RIPETIZIONI E RAPIDITA’ DI MOVIMENTO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0" w:after="0"/>
        <w:rPr/>
      </w:pPr>
      <w:r>
        <w:rPr/>
        <w:t> 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6"/>
        <w:gridCol w:w="1147"/>
        <w:gridCol w:w="3136"/>
      </w:tblGrid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</w:rPr>
              <w:t xml:space="preserve">Serie di Ripetizioni eseguite, nella Fase Superante, con </w:t>
            </w:r>
            <w:r>
              <w:rPr>
                <w:b/>
                <w:u w:val="single"/>
              </w:rPr>
              <w:t>Rapidità di Movimento Ridotta, fino a esaurimen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Forza Massima e Resistente</w:t>
            </w:r>
            <w:r>
              <w:rPr>
                <w:b/>
              </w:rPr>
              <w:t>)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Serie di Ripetizioni eseguite, nella Fase Superante, con </w:t>
            </w:r>
            <w:r>
              <w:rPr>
                <w:b/>
                <w:u w:val="single"/>
              </w:rPr>
              <w:t>Rapidità di Movimento Più elevata possibi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Forza Esplosiva e Rapida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o di Ripetizioni Possibile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nsità Relativa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o di Ripetizioni Possibile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- 02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 - 03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 - 05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 - 07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- 09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- 3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- 11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- 14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 - 7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- 16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- 9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 - 20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- 25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 di 25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 di 30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%</w:t>
            </w:r>
          </w:p>
        </w:tc>
        <w:tc>
          <w:tcPr>
            <w:tcW w:w="3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 MECCANISMI ENERGETICI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’energia per la contrazione muscolare è fornita dall’</w:t>
      </w:r>
      <w:r>
        <w:rPr>
          <w:b/>
          <w:sz w:val="20"/>
        </w:rPr>
        <w:t>ATP</w:t>
      </w:r>
      <w:r>
        <w:rPr>
          <w:sz w:val="20"/>
        </w:rPr>
        <w:t xml:space="preserve"> (acido adenosin-TRI-fosforico). L’ATP è la forma immediata di energia che può essere impiegata per l’attività fisica ed è composto da un complesso molecolare detto </w:t>
      </w:r>
      <w:r>
        <w:rPr>
          <w:i/>
          <w:sz w:val="20"/>
        </w:rPr>
        <w:t>ADENOSINA</w:t>
      </w:r>
      <w:r>
        <w:rPr>
          <w:sz w:val="20"/>
        </w:rPr>
        <w:t xml:space="preserve"> e da 3 gruppi fosforici poiché contengono </w:t>
      </w:r>
      <w:r>
        <w:rPr>
          <w:i/>
          <w:sz w:val="20"/>
        </w:rPr>
        <w:t>FOSFORO</w:t>
      </w:r>
      <w:r>
        <w:rPr>
          <w:sz w:val="20"/>
        </w:rPr>
        <w:t>. Quando il legame fosforico si scinde per azione dell’enzima ATPasi, viene liberata energia utilizzata dalle cellule e l’ATP si trasforma in ADP (adenosinDIfosfato + un fosfato libero). La quantità di ATP presente nei muscoli è limitata quindi si necessita di una continua resintesi (riportare l’ADP in ATP aggiungendo un atomo di fosforo P). I meccanismi energetici sono utilizzati a tale scopo e a seconda della quantità di potenza che l’attività sportiva richiede (alta, bassa sia alta che bassa), viene utilizzato quello più adeguato.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ANAEROBICO ALATTACIDO</w:t>
      </w:r>
      <w:r>
        <w:rPr>
          <w:sz w:val="20"/>
        </w:rPr>
        <w:t xml:space="preserve"> : avviene in assenza di ossigeno e di acido lattico ed è strettamente legato alla scissione della fofsocreatina (PC) causata dall’enzima creatin-fosfo-cinasi. Tale scissione libera una molecola di fosfato che insieme all’ADP diventa ATP. Questo processo ha una elevata potenza ma è molto limitato a causa dell’esigua quantità di ATP e PC nei muscoli 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ANAEROBICO LATTACIDO</w:t>
      </w:r>
      <w:r>
        <w:rPr>
          <w:sz w:val="20"/>
        </w:rPr>
        <w:t xml:space="preserve"> : avviene in assenza di ossigeno ma con la presenza di acido lattico, poiché deriva dalla degradazione di zuccheri come glucosio che demolito a glicogeno (glicosi anaerobica) produce acido piruvico che si trasforma successivamente in acido lattico per evitare il blocco per eccesso di acidosi. Ha una potenza inferiore a quello alattacido e accumula acido lattico (il quale ha anche fattori positivi come la vasodilatazione e l’attivazione dell’enzima creatin-fosfo-cinasi)</w:t>
      </w:r>
    </w:p>
    <w:p>
      <w:pPr>
        <w:pStyle w:val="Normal"/>
        <w:spacing w:before="0" w:after="0"/>
        <w:jc w:val="both"/>
        <w:rPr/>
      </w:pPr>
      <w:r>
        <w:rPr>
          <w:i/>
          <w:sz w:val="20"/>
          <w:u w:val="single"/>
        </w:rPr>
        <w:t>AEROBICO</w:t>
      </w:r>
      <w:r>
        <w:rPr>
          <w:sz w:val="20"/>
        </w:rPr>
        <w:t xml:space="preserve"> : la scissione dei glicidi, lipidi, e proteine (grassi), produce acido piruvico che successivamente a causa della presenza di ossigeno, viene ossidato (</w:t>
      </w:r>
      <w:r>
        <w:rPr>
          <w:i/>
          <w:sz w:val="20"/>
        </w:rPr>
        <w:t>meccanismo ossidativo</w:t>
      </w:r>
      <w:r>
        <w:rPr>
          <w:sz w:val="20"/>
        </w:rPr>
        <w:t xml:space="preserve"> che avviene lentamente) nei mitocondri, attraverso il </w:t>
      </w:r>
      <w:r>
        <w:rPr>
          <w:i/>
          <w:sz w:val="20"/>
        </w:rPr>
        <w:t>CICLO DI KREBS</w:t>
      </w:r>
      <w:r>
        <w:rPr>
          <w:sz w:val="20"/>
        </w:rPr>
        <w:t xml:space="preserve"> (serie complessa di reazioni chimiche che liberano energia per la resintesi ATP con eliminazione finale di CO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e 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) che produce notevole energia per la resintesi ATP (fosforilazione ossidativa). Tale meccanismo ha potenza limitata ma elevata capacità operativa. VOmax è il metro di misura della potenza aerobica. 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IL MUSCOLO E LA CONTRAZIONE MUSCOLAR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 xml:space="preserve">La contrazione volontaria del muscolo inizia con i "messaggi" che le vie </w:t>
      </w:r>
      <w:r>
        <w:rPr>
          <w:i/>
          <w:sz w:val="20"/>
          <w:u w:val="single"/>
        </w:rPr>
        <w:t>afferenti</w:t>
      </w:r>
      <w:r>
        <w:rPr>
          <w:sz w:val="20"/>
        </w:rPr>
        <w:t xml:space="preserve">, stimolate dai </w:t>
      </w:r>
      <w:r>
        <w:rPr>
          <w:i/>
          <w:sz w:val="20"/>
          <w:u w:val="single"/>
        </w:rPr>
        <w:t>ricettori</w:t>
      </w:r>
      <w:r>
        <w:rPr>
          <w:sz w:val="20"/>
        </w:rPr>
        <w:t xml:space="preserve">, portano al SNC (Sistema Nervoso Centrale = encefalo + cervelletto + midollo spinale) per essere elaborati e produrre cosi’ una risposta motoria che le vie </w:t>
      </w:r>
      <w:r>
        <w:rPr>
          <w:i/>
          <w:sz w:val="20"/>
          <w:u w:val="single"/>
        </w:rPr>
        <w:t>efferenti</w:t>
      </w:r>
      <w:r>
        <w:rPr>
          <w:sz w:val="20"/>
        </w:rPr>
        <w:t xml:space="preserve"> portano al muscolo. Il passaggio dell’impulso nervoso avviene nelle </w:t>
      </w:r>
      <w:r>
        <w:rPr>
          <w:i/>
          <w:sz w:val="20"/>
        </w:rPr>
        <w:t>sinapsi</w:t>
      </w:r>
      <w:r>
        <w:rPr>
          <w:sz w:val="20"/>
        </w:rPr>
        <w:t xml:space="preserve"> tra neurone e neurone (unità di base dell’SNC). Attraverso la </w:t>
      </w:r>
      <w:r>
        <w:rPr>
          <w:i/>
          <w:sz w:val="20"/>
          <w:u w:val="single"/>
        </w:rPr>
        <w:t>riafferenza</w:t>
      </w:r>
      <w:r>
        <w:rPr>
          <w:sz w:val="20"/>
        </w:rPr>
        <w:t xml:space="preserve"> l’SNC conosce i risultati dei suoi comandi, per eventualmente effettuare correzioni 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Il muscolo è composto da fibre muscolari che possono essere veloci, intermedie o lente. La componente essenziale della fibra muscolare è la miofibrilla. Essa contiene 2 filamenti proteici di cui il più spesso è detto MIOSINA e il più sottile ACTINA. L’unità funzionale più piccola della miofibrilla è detta SARCOMERO che è la distanza tra due linee Z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o scorrere uno sull’altro dei 2 filamenti (cross-bridge) si produce tensione.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ATTO MOTORIO SPORTIVO: </w:t>
      </w:r>
      <w:r>
        <w:rPr>
          <w:sz w:val="20"/>
        </w:rPr>
        <w:t>è caratterizzato da 4 elementi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SITEMA SENSORIALE: ci permette di avere percezioni che possono essere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i/>
          <w:sz w:val="20"/>
        </w:rPr>
        <w:t xml:space="preserve">ESTEROCETTIVA </w:t>
      </w:r>
      <w:r>
        <w:rPr>
          <w:sz w:val="20"/>
        </w:rPr>
        <w:t>: canali che ci mettono in contatto con il mondo esterno (i 5 sensi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i/>
          <w:sz w:val="20"/>
        </w:rPr>
        <w:t>PROPRIOCETTIVA</w:t>
      </w:r>
      <w:r>
        <w:rPr>
          <w:sz w:val="20"/>
        </w:rPr>
        <w:t>: canali che ci mettono in comunicazione con parti del nostro corpo. Sono di tipo: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i/>
          <w:sz w:val="20"/>
        </w:rPr>
        <w:tab/>
      </w:r>
      <w:r>
        <w:rPr>
          <w:i/>
          <w:sz w:val="20"/>
          <w:u w:val="single"/>
        </w:rPr>
        <w:t>CINESTETICA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i/>
          <w:sz w:val="20"/>
        </w:rPr>
        <w:tab/>
        <w:tab/>
      </w:r>
      <w:r>
        <w:rPr>
          <w:sz w:val="20"/>
          <w:u w:val="single"/>
        </w:rPr>
        <w:t>Corpuscoli di Ruffini</w:t>
      </w:r>
      <w:r>
        <w:rPr>
          <w:sz w:val="20"/>
        </w:rPr>
        <w:t xml:space="preserve"> ho la percezione della tensione dell’arto (quanto piegato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 xml:space="preserve">Corpuscoli di Pacini </w:t>
      </w:r>
      <w:r>
        <w:rPr>
          <w:sz w:val="20"/>
        </w:rPr>
        <w:t>ho la percezione della variazione di velocità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USCOLO TENDINEA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i/>
          <w:sz w:val="20"/>
        </w:rPr>
        <w:tab/>
        <w:tab/>
      </w:r>
      <w:r>
        <w:rPr>
          <w:sz w:val="20"/>
          <w:u w:val="single"/>
        </w:rPr>
        <w:t>Corpuscoli di Fusi</w:t>
      </w:r>
      <w:r>
        <w:rPr>
          <w:sz w:val="20"/>
        </w:rPr>
        <w:t xml:space="preserve"> informazioni sul muscolo scheletrico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 xml:space="preserve">Corpuscoli del Golgi </w:t>
      </w:r>
      <w:r>
        <w:rPr>
          <w:sz w:val="20"/>
        </w:rPr>
        <w:t>sono tra muscolo e tendine. Proteggono da stiramenti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sz w:val="20"/>
        </w:rPr>
        <w:tab/>
        <w:tab/>
        <w:tab/>
      </w:r>
      <w:r>
        <w:rPr>
          <w:i/>
          <w:sz w:val="20"/>
          <w:u w:val="single"/>
        </w:rPr>
        <w:t>STATICO DINAMICA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Apparato vestibolare</w:t>
      </w:r>
      <w:r>
        <w:rPr>
          <w:sz w:val="20"/>
        </w:rPr>
        <w:t xml:space="preserve"> informazioni sui movimenti del capo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MEMORIZZAZIONE: seguire l’algoritmo sopra descritto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SCELTA E PROGRAMMAZIONE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ESECUZIONE E CONTROLL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’atleta evoluto seleziona le informazioni attraverso i processi attentivi, quindi è in grado di anticipare (previsione probabilistica). I dati vengono poi confrontati con quelli presenti in memoria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La pallavolo è una disciplina OPEN SKILL poiché c’è interazione con gli avversari e l’utilizzo dei processi mentali assenti nelle discipline closed skill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LA FATICA: </w:t>
      </w:r>
      <w:r>
        <w:rPr>
          <w:sz w:val="20"/>
        </w:rPr>
        <w:t>esistono 4 tipi di fatica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METABOLICA O MUSCOLARE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NERVOSA (centrale o periferica)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PATOLOGICA (ci si stanca prima a causa di una cattiva condizione fisica)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before="0" w:after="0"/>
        <w:jc w:val="both"/>
        <w:outlineLvl w:val="0"/>
        <w:rPr>
          <w:sz w:val="20"/>
        </w:rPr>
      </w:pPr>
      <w:r>
        <w:rPr>
          <w:sz w:val="20"/>
        </w:rPr>
        <w:t>ECOLOGICA (cambiamento di condizioni climatiche o di fuso orario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CONPENSAZIONE: riportare l’organismo all’equilibrio omeostatic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SUPERCOMPENSAZIONE: portare l’organismo ad un livello maggiore rispetto all’equilibrio precedente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3375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dascalia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ICCOLO VOCABOLARIO FISIOLOGICO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>MITOCONDRI</w:t>
      </w:r>
      <w:r>
        <w:rPr>
          <w:b/>
          <w:sz w:val="20"/>
        </w:rPr>
        <w:t xml:space="preserve">: </w:t>
      </w:r>
      <w:r>
        <w:rPr>
          <w:sz w:val="20"/>
        </w:rPr>
        <w:t>organi addetti a processi ossidativi (in pratica alla respirazione cellulare)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>MIOGLOBINA</w:t>
      </w:r>
      <w:r>
        <w:rPr>
          <w:b/>
          <w:sz w:val="20"/>
        </w:rPr>
        <w:t xml:space="preserve">: </w:t>
      </w:r>
      <w:r>
        <w:rPr>
          <w:sz w:val="20"/>
        </w:rPr>
        <w:t xml:space="preserve">proteina capace di diffondere ossigeno dal sangue ai mitocondri delle fibre muscolari 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 xml:space="preserve">ENZIMA: </w:t>
      </w:r>
      <w:r>
        <w:rPr>
          <w:sz w:val="20"/>
        </w:rPr>
        <w:t>sostanza capace di provocare specifiche reazioni chimiche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>ATPasi</w:t>
      </w:r>
      <w:r>
        <w:rPr>
          <w:b/>
          <w:sz w:val="20"/>
        </w:rPr>
        <w:t xml:space="preserve">: </w:t>
      </w:r>
      <w:r>
        <w:rPr>
          <w:sz w:val="20"/>
        </w:rPr>
        <w:t>enzima importante per la scissione dell’ATP e quindi per la produzione di energia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 xml:space="preserve">Enzimi CP: </w:t>
      </w:r>
      <w:r>
        <w:rPr>
          <w:sz w:val="20"/>
        </w:rPr>
        <w:t>enzimi che facilitano le reazioni del sistema ATP</w:t>
      </w:r>
    </w:p>
    <w:p>
      <w:pPr>
        <w:pStyle w:val="Normal"/>
        <w:spacing w:before="0" w:after="0"/>
        <w:rPr/>
      </w:pPr>
      <w:r>
        <w:rPr>
          <w:b/>
          <w:i/>
          <w:sz w:val="20"/>
        </w:rPr>
        <w:t>Enzimi GLICOLITICI:</w:t>
      </w:r>
      <w:r>
        <w:rPr>
          <w:sz w:val="20"/>
        </w:rPr>
        <w:t xml:space="preserve"> Enzimi che vengono utilizzati per la produzione di acido lattico</w:t>
      </w:r>
    </w:p>
    <w:sectPr>
      <w:footerReference w:type="default" r:id="rId7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>
        <w:sz w:val="20"/>
      </w:rPr>
      <w:t xml:space="preserve">-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4"/>
    <w:lvlOverride w:ilvl="0"/>
    <w:lvlOverride w:ilvl="1">
      <w:startOverride w:val="1"/>
    </w:lvlOverride>
  </w:num>
  <w:num w:numId="30">
    <w:abstractNumId w:val="5"/>
    <w:lvlOverride w:ilvl="0"/>
    <w:lvlOverride w:ilvl="1">
      <w:startOverride w:val="1"/>
    </w:lvlOverride>
  </w:num>
  <w:num w:numId="31">
    <w:abstractNumId w:val="6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/>
    <w:lvlOverride w:ilvl="1">
      <w:startOverride w:val="1"/>
    </w:lvlOverride>
  </w:num>
  <w:num w:numId="34">
    <w:abstractNumId w:val="10"/>
    <w:lvlOverride w:ilvl="0"/>
    <w:lvlOverride w:ilvl="1">
      <w:startOverride w:val="1"/>
    </w:lvlOverride>
  </w:num>
  <w:num w:numId="35">
    <w:abstractNumId w:val="11"/>
    <w:lvlOverride w:ilvl="0"/>
    <w:lvlOverride w:ilvl="1">
      <w:startOverride w:val="1"/>
    </w:lvlOverride>
  </w:num>
  <w:num w:numId="36">
    <w:abstractNumId w:val="12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19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u w:val="singl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/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0" w:after="0"/>
    </w:pPr>
    <w:rPr>
      <w:b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5:29:00Z</dcterms:created>
  <dc:creator>Rocca Marcello</dc:creator>
  <dc:description/>
  <dc:language>en-US</dc:language>
  <cp:lastModifiedBy>Federico Mariani</cp:lastModifiedBy>
  <dcterms:modified xsi:type="dcterms:W3CDTF">2001-02-22T16:34:00Z</dcterms:modified>
  <cp:revision>5</cp:revision>
  <dc:subject/>
  <dc:title>Teoria e Metodologia dell'allen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